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 xml:space="preserve">Unit 3 </w:t>
      </w:r>
      <w:r>
        <w:rPr/>
        <w:t>AT A COFFE SHOP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679"/>
      </w:tblGrid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aiter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ustomer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ood afternoon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ood afternoon.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n I help you?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 would like to drink an orange juice.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Regular or large?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 would like it large.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Which do you prefer, saccharine or sugar?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 would like sugar.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Would you like to have it here or to take away?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 would like to have it here.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Here you are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hanks.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Would you like anything else?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ould I have a tuna sandwich?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Would you like lettuce or eggs?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 would like lettuce and a chocolate milkshake too.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Here you are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hanks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How much is it?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t’s 15.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orry. How much?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t’s 15.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hanks.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Here is your change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hanks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20:54:00Z</dcterms:created>
  <dc:creator>r</dc:creator>
  <dc:description/>
  <cp:keywords/>
  <dc:language>en-US</dc:language>
  <cp:lastModifiedBy> </cp:lastModifiedBy>
  <dcterms:modified xsi:type="dcterms:W3CDTF">2014-02-02T20:54:00Z</dcterms:modified>
  <cp:revision>2</cp:revision>
  <dc:subject/>
  <dc:title/>
</cp:coreProperties>
</file>